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от  24.12. 2020 г.  № 90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  25.11.2021 г. №  53 - ЗГО)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1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6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- 6</w:t>
            </w:r>
            <w:r>
              <w:rPr>
                <w:lang w:val="en-US"/>
              </w:rPr>
              <w:t> </w:t>
            </w:r>
            <w:r>
              <w:rPr/>
              <w:t>963 130,86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</w:t>
            </w:r>
            <w:r>
              <w:rPr/>
              <w:t>187 493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2 и  2023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527 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162 30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527 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 162 30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sdznti</cp:lastModifiedBy>
  <cp:lastPrinted>2021-08-16T16:22:00Z</cp:lastPrinted>
  <dcterms:modified xsi:type="dcterms:W3CDTF">2021-11-26T04:29:00Z</dcterms:modified>
  <cp:revision>126</cp:revision>
  <dc:subject/>
  <dc:title>Информация</dc:title>
</cp:coreProperties>
</file>